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втономная некоммерческая организация Центр социальной адаптации людей с наркотической и алкогольной зависимостью "Галатея" 04.10.2016-25.10.2016,  деятельность осуществляется с нарушением законодательства РФ и положений своего устава,    вынесено предупрежд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государственное образовательное учреждение высшего профессионального образования "Восточная экономико-юридическая гуманитарная академия" 04.10.2016-27.10.2016, деятельность осуществляется с нарушением законодательства РФ и положений своего устава,    вынесено предупрежд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ЛАГОТВОРИТЕЛЬНЫЙ ФОНД "ОР АВНЕР УФА" 04.10.2016-28.10.2016, в ходе проверки в целом не выявлено нарушений федерального законодательства и уставной деятель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РЕГИОНАЛЬНЫЙ БЛАГОТВОРИТЕЛЬНЫЙ ОБЩЕСТВЕННЫЙ ФОНД ЗАЩИТЫ ЖИВОТНЫХ "ДОБРОТА" РЕСПУБЛИКИ БАШКОРТОСТАН 04.10.2016-27.10.2016,</w:t>
      </w:r>
      <w:r>
        <w:rPr/>
        <w:t xml:space="preserve"> </w:t>
      </w:r>
      <w:r>
        <w:rPr>
          <w:rFonts w:eastAsia="Arial Unicode MS"/>
          <w:color w:val="000000"/>
          <w:sz w:val="26"/>
          <w:szCs w:val="26"/>
          <w:lang w:eastAsia="ru-RU"/>
        </w:rPr>
        <w:t>деятельность осуществляется с нарушением законодательства РФ и положений своего устава,    вынесено предупрежд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 Unicode MS"/>
          <w:color w:val="000000"/>
          <w:sz w:val="26"/>
          <w:szCs w:val="26"/>
          <w:lang w:eastAsia="ru-RU"/>
        </w:rPr>
      </w:pPr>
      <w:r>
        <w:rPr>
          <w:rFonts w:eastAsia="Arial Unicode MS"/>
          <w:color w:val="000000"/>
          <w:sz w:val="26"/>
          <w:szCs w:val="26"/>
          <w:lang w:eastAsia="ru-RU"/>
        </w:rPr>
        <w:t>Автономная некоммерческая организация "Спортивный клуб Адреналин" 04.10.2016-27.10.2016, деятельность осуществляется с нарушением законодательства РФ и положений своего устава,    вынесено предупрежд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eastAsia="ru-RU"/>
        </w:rPr>
        <w:t>Негосударственное образовательное учреждение детский сад "Столица"                  04.10.2016-28.10.2016, деятельность осуществляется с нарушением законодательства РФ и положений своего устава,    вынесено предупреждение.</w:t>
      </w:r>
    </w:p>
    <w:sectPr>
      <w:type w:val="nextPage"/>
      <w:pgSz w:w="11906" w:h="16838"/>
      <w:pgMar w:left="108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8:00Z</dcterms:created>
  <dc:creator>user</dc:creator>
  <dc:description/>
  <dc:language>en-US</dc:language>
  <cp:lastModifiedBy>305-U1</cp:lastModifiedBy>
  <cp:lastPrinted>2015-02-12T15:12:00Z</cp:lastPrinted>
  <dcterms:modified xsi:type="dcterms:W3CDTF">2016-11-07T07:28:00Z</dcterms:modified>
  <cp:revision>2</cp:revision>
  <dc:subject/>
  <dc:title>Руководителю Региональной общественной организации «Единство Афган Республики Башкортостан»</dc:title>
</cp:coreProperties>
</file>